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4433057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3609220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6512722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8414991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